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49776430"/>
            <w:bookmarkStart w:id="1" w:name="__Fieldmark__0_38497764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49776430"/>
            <w:bookmarkStart w:id="3" w:name="__Fieldmark__1_38497764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49776430"/>
            <w:bookmarkStart w:id="5" w:name="__Fieldmark__2_384977643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49776430"/>
            <w:bookmarkStart w:id="7" w:name="__Fieldmark__3_384977643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849776430"/>
            <w:bookmarkStart w:id="9" w:name="__Fieldmark__4_384977643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849776430"/>
            <w:bookmarkStart w:id="11" w:name="__Fieldmark__5_384977643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